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0</wp:posOffset>
                </wp:positionH>
                <wp:positionV relativeFrom="paragraph">
                  <wp:posOffset>19685</wp:posOffset>
                </wp:positionV>
                <wp:extent cx="7053580" cy="544893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3480" cy="5448960"/>
                          <a:chOff x="0" y="0"/>
                          <a:chExt cx="7053480" cy="544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40909" t="36056" r="28334" b="32200"/>
                          <a:stretch/>
                        </pic:blipFill>
                        <pic:spPr>
                          <a:xfrm>
                            <a:off x="3016800" y="2288520"/>
                            <a:ext cx="3824640" cy="31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656160" y="2713320"/>
                            <a:ext cx="794520" cy="16689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2400">
                            <a:off x="3986280" y="3459960"/>
                            <a:ext cx="178920" cy="1162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3121560"/>
                            <a:ext cx="1021680" cy="2160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939"/>
                              <a:gd name="adj4" fmla="val -32009"/>
                              <a:gd name="adj5" fmla="val 201472"/>
                              <a:gd name="adj6" fmla="val -569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Napojení kabel N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9720" y="2895480"/>
                            <a:ext cx="765000" cy="21780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2476"/>
                              <a:gd name="adj4" fmla="val 117675"/>
                              <a:gd name="adj5" fmla="val 237319"/>
                              <a:gd name="adj6" fmla="val 12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WIM BRÁ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5520" y="3511440"/>
                            <a:ext cx="867960" cy="4546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5138"/>
                              <a:gd name="adj4" fmla="val -32847"/>
                              <a:gd name="adj5" fmla="val 179328"/>
                              <a:gd name="adj6" fmla="val -574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Připojovací bod NN na pozemku parc. č. 551/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35826" t="25479" r="29435" b="14302"/>
                          <a:stretch/>
                        </pic:blipFill>
                        <pic:spPr>
                          <a:xfrm>
                            <a:off x="0" y="0"/>
                            <a:ext cx="2854800" cy="39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94456" r="83028" b="2390"/>
                          <a:stretch/>
                        </pic:blipFill>
                        <pic:spPr>
                          <a:xfrm>
                            <a:off x="46440" y="3700800"/>
                            <a:ext cx="138924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9000" y="2739240"/>
                            <a:ext cx="1532880" cy="162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4" h="2555">
                                <a:moveTo>
                                  <a:pt x="0" y="1190"/>
                                </a:moveTo>
                                <a:lnTo>
                                  <a:pt x="574" y="0"/>
                                </a:lnTo>
                                <a:lnTo>
                                  <a:pt x="974" y="532"/>
                                </a:lnTo>
                                <a:lnTo>
                                  <a:pt x="1432" y="1623"/>
                                </a:lnTo>
                                <a:lnTo>
                                  <a:pt x="2023" y="2031"/>
                                </a:lnTo>
                                <a:lnTo>
                                  <a:pt x="2355" y="2355"/>
                                </a:lnTo>
                                <a:lnTo>
                                  <a:pt x="2414" y="2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403" t="94783" r="84282" b="2254"/>
                          <a:stretch/>
                        </pic:blipFill>
                        <pic:spPr>
                          <a:xfrm>
                            <a:off x="4930920" y="5135400"/>
                            <a:ext cx="1904400" cy="2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3640" y="4803840"/>
                            <a:ext cx="1324080" cy="354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2199"/>
                              <a:gd name="adj4" fmla="val -24125"/>
                              <a:gd name="adj5" fmla="val -159930"/>
                              <a:gd name="adj6" fmla="val -428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cs-CZ" w:bidi="ar-SA"/>
                                </w:rPr>
                                <w:t>REKONSTRUOVANÝ ÚSEK SILNICE II/341, dl. 344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4000" y="2351880"/>
                            <a:ext cx="701640" cy="405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742480"/>
                            <a:ext cx="1324440" cy="26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3120" y="2289960"/>
                            <a:ext cx="6552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pt;margin-top:1.55pt;width:555.4pt;height:429.05pt" coordorigin="-850,31" coordsize="11108,85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01;top:3635;width:6022;height:497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4908,4304" to="6158,6931" stroked="t" o:allowincell="f" style="position:absolute;flip:x">
                  <v:stroke color="#ff6600" weight="76320" joinstyle="miter" endcap="flat"/>
                  <v:fill o:detectmouseclick="t" on="false"/>
                  <w10:wrap type="none"/>
                </v:line>
                <v:rect id="shape_0" stroked="t" o:allowincell="f" style="position:absolute;left:5427;top:5479;width:281;height:182;mso-wrap-style:none;v-text-anchor:middle;rotation:26">
                  <v:fill o:detectmouseclick="t" on="false"/>
                  <v:stroke color="red" weight="19080" joinstyle="miter" endcap="flat"/>
                  <w10:wrap type="none"/>
                </v:rect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7896;top:4947;width:1608;height:339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Napojení kabel NN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fillcolor="white" stroked="t" o:allowincell="f" style="position:absolute;left:3984;top:4591;width:1204;height:3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WIM BRÁN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fillcolor="white" stroked="t" o:allowincell="f" style="position:absolute;left:8891;top:5561;width:1366;height:715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Připojovací bod NN na pozemku parc. č. 551/5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shape id="shape_0" stroked="f" o:allowincell="f" style="position:absolute;left:-850;top:31;width:4495;height:62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77;top:5859;width:2187;height:32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coordsize="2414,2555" path="m0,1190l574,0l974,532l1432,1623l2023,2031l2355,2355l2414,2555e" stroked="t" o:allowincell="f" style="position:absolute;left:5684;top:4345;width:2413;height:2554;mso-wrap-style:none;v-text-anchor:middle">
                  <v:fill o:detectmouseclick="t" on="false"/>
                  <v:stroke color="green" weight="19080" dashstyle="dash" joinstyle="round" endcap="flat"/>
                  <w10:wrap type="none"/>
                </v:shape>
                <v:shape id="shape_0" stroked="f" o:allowincell="f" style="position:absolute;left:6915;top:8118;width:2998;height:46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896;top:7596;width:2084;height:558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cs-CZ" w:bidi="ar-SA"/>
                          </w:rPr>
                          <w:t>REKONSTRUOVANÝ ÚSEK SILNICE II/341, dl. 344 m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classic" startarrowwidth="narrow" startarrowlength="medium" joinstyle="miter" endcap="flat"/>
                  <w10:wrap type="none"/>
                </v:shape>
                <v:rect id="shape_0" stroked="t" o:allowincell="f" style="position:absolute;left:1786;top:3735;width:1104;height:638;mso-wrap-style:none;v-text-anchor:middle">
                  <v:fill o:detectmouseclick="t" on="false"/>
                  <v:stroke color="red" weight="19080" dashstyle="dash" joinstyle="miter" endcap="flat"/>
                  <w10:wrap type="none"/>
                </v:rect>
                <v:line id="shape_0" from="1799,4350" to="3884,8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7,3637" to="3918,3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  <w:lang w:val="en-US" w:eastAsia="en-US"/>
        </w:rPr>
      </w:pPr>
      <w:r>
        <w:rPr>
          <w:sz w:val="16"/>
          <w:szCs w:val="16"/>
          <w:highlight w:val="yell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63600</wp:posOffset>
                </wp:positionV>
                <wp:extent cx="6642735" cy="2165350"/>
                <wp:effectExtent l="5715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2165400"/>
                          <a:chOff x="0" y="0"/>
                          <a:chExt cx="6642720" cy="21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2720" cy="21654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642000" cy="2165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0720"/>
                              <a:ext cx="442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1440"/>
                              <a:ext cx="443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4120" y="0"/>
                              <a:ext cx="0" cy="215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4425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3120"/>
                              <a:ext cx="664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5840" y="1630800"/>
                              <a:ext cx="220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8600" y="1104120"/>
                              <a:ext cx="0" cy="1060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0"/>
                              <a:ext cx="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" y="38160"/>
                            <a:ext cx="6152040" cy="192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117080"/>
                              <a:ext cx="73296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NÁZEV ZAKÁZKY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11720"/>
                              <a:ext cx="14572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STUPEŇ PROJEKTOVÉ DOKUMENTACE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77120"/>
                              <a:ext cx="71244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OBJEDNATEL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79560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VEDOUCÍ PROJEKTU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9040" y="4320"/>
                              <a:ext cx="62604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ČÍSLO ARCHIVNÍ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7200"/>
                              <a:ext cx="12502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PŘÍLOHA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0" y="1112400"/>
                              <a:ext cx="4057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MĚŘÍTKO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0" y="1634400"/>
                              <a:ext cx="47700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ČÍSLO PARÉ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3640" y="1112400"/>
                              <a:ext cx="3898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DATUM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2920" y="1634400"/>
                              <a:ext cx="60912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Times New Roman" w:cs="Arial"/>
                                    <w:color w:val="auto"/>
                                    <w:lang w:val="cs-CZ" w:bidi="ar-SA"/>
                                  </w:rPr>
                                  <w:t>ČÍSLO PŘÍLOHY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48040" y="599400"/>
                            <a:ext cx="164412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Tahoma"/>
                                  <w:color w:val="auto"/>
                                  <w:lang w:val="cs-CZ" w:bidi="ar-SA"/>
                                </w:rPr>
                                <w:t>DHV CR, spol. s r. 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Tahoma"/>
                                  <w:color w:val="auto"/>
                                  <w:lang w:val="cs-CZ" w:bidi="ar-SA"/>
                                </w:rPr>
                                <w:t>Sokolovská 100/94, 186 00 Praha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alibri" w:hAnsi="Calibri" w:eastAsia="Times New Roman" w:cs="Tahoma"/>
                                  <w:color w:val="auto"/>
                                  <w:lang w:val="cs-CZ" w:bidi="ar-SA"/>
                                </w:rPr>
                                <w:t>Tel.: +420 236 080 5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42480"/>
                            <a:ext cx="18910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ING. JAN KOVAŘÍ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040" y="42480"/>
                            <a:ext cx="76572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1-P2-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361440"/>
                            <a:ext cx="39301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RÁVA A ÚDRŽBA SILNIC PARDUBICKÉHO KRAJ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532800"/>
                            <a:ext cx="39301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UBRAVICE 98, 533 53 PARDUB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907560"/>
                            <a:ext cx="39301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OKUMENTACE PRO ÚZEMNÍ ROZHODNUTÍ (DU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1292400"/>
                            <a:ext cx="4005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PILOTNÍ PROJEKT OCHRANY SILNIC I., II. A III. TŘÍD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 PARDUBICKÉM KRAJI PROSTŘEDNICTVÍM VÁŽENÍ VOZI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- HEŘMANŮV MĚSTEC, RADL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1986840"/>
                            <a:ext cx="39301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ŘEHLEDNÁ MA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1440720"/>
                            <a:ext cx="907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440" y="1440720"/>
                            <a:ext cx="9075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6/20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5800" y="1885320"/>
                            <a:ext cx="9075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854600" y="93960"/>
                            <a:ext cx="138672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8pt;width:523.05pt;height:170.5pt" coordorigin="-540,1360" coordsize="10461,3410">
                <v:group id="shape_0" style="position:absolute;left:-540;top:1360;width:10461;height:3410">
                  <v:rect id="shape_0" stroked="t" o:allowincell="f" style="position:absolute;left:-539;top:1360;width:10459;height:34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-526,4196" to="6442,41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39,1646" to="6442,16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43,1360" to="6443,4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40,2488" to="6428,24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540,3113" to="9920,3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0,3928" to="9907,392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182,3099" to="8182,47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07,1360" to="4107,16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-452;top:1420;width:9688;height:30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51;top:3179;width:1153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NÁZEV ZAKÁZK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2;top:2541;width:2294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STUPEŇ PROJEKTOVÉ DOKUMENTACE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1;top:1699;width:1121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OBJEDNATEL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38;top:1420;width:1252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VEDOUCÍ PROJEKTU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6;top:1427;width:985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ČÍSLO ARCHIVNÍ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52;top:4266;width:1968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PŘÍLOHA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8;top:3172;width:638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MĚŘÍTKO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8;top:3994;width:750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ČÍSLO PARÉ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8;top:3172;width:613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DATUM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7;top:3994;width:958;height:1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Times New Roman" w:cs="Arial"/>
                              <w:color w:val="auto"/>
                              <w:lang w:val="cs-CZ" w:bidi="ar-SA"/>
                            </w:rPr>
                            <w:t>ČÍSLO PŘÍLOHY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37;top:2304;width:2588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Tahoma"/>
                            <w:color w:val="auto"/>
                            <w:lang w:val="cs-CZ" w:bidi="ar-SA"/>
                          </w:rPr>
                          <w:t>DHV CR, spol. s r. o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Tahoma"/>
                            <w:color w:val="auto"/>
                            <w:lang w:val="cs-CZ" w:bidi="ar-SA"/>
                          </w:rPr>
                          <w:t>Sokolovská 100/94, 186 00 Praha 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alibri" w:hAnsi="Calibri" w:eastAsia="Times New Roman" w:cs="Tahoma"/>
                            <w:color w:val="auto"/>
                            <w:lang w:val="cs-CZ" w:bidi="ar-SA"/>
                          </w:rPr>
                          <w:t>Tel.: +420 236 080 5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5;top:1427;width:2977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ING. JAN KOVAŘÍ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8;top:1427;width:1205;height: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1-P2-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1929;width:618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RÁVA A ÚDRŽBA SILNIC PARDUBICKÉHO KRA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2199;width:618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UBRAVICE 98, 533 53 PARDUB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2789;width:618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OKUMENTACE PRO ÚZEMNÍ ROZHODNUTÍ (DU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3395;width:6306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PILOTNÍ PROJEKT OCHRANY SILNIC I., II. A III. TŘÍD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 PARDUBICKÉM KRAJI PROSTŘEDNICTVÍM VÁŽENÍ VOZID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- HEŘMANŮV MĚSTEC, RADLÍ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3;top:4489;width:618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ŘEHLEDNÁ MA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7;top:3629;width:142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7;top:3629;width:1428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6/20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7;top:4329;width:1428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5;top:1508;width:2183;height:70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21:00Z</dcterms:created>
  <dc:creator>DHV</dc:creator>
  <dc:description/>
  <cp:keywords/>
  <dc:language>en-US</dc:language>
  <cp:lastModifiedBy>DHV</cp:lastModifiedBy>
  <cp:lastPrinted>2012-06-19T09:39:00Z</cp:lastPrinted>
  <dcterms:modified xsi:type="dcterms:W3CDTF">2012-06-19T07:42:00Z</dcterms:modified>
  <cp:revision>7</cp:revision>
  <dc:subject/>
  <dc:title/>
</cp:coreProperties>
</file>